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  <w:color w:val="333333"/>
          <w:sz w:val="32"/>
          <w:szCs w:val="32"/>
        </w:rPr>
        <w:t xml:space="preserve"> </w:t>
      </w: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sz w:val="32"/>
          <w:szCs w:val="32"/>
        </w:rPr>
        <w:t>6 класс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ую опасность таит прогулка по лесу, сбор ягод и грибов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какой 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ная неизвес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теря ориентировки, забл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 чем заключается принцип Мюнхаузен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акого принципа не суще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сть тупиковые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звыходных ситуаций не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ы находитесь на краю скалистого обрыва. Единственный путь сохранить жизнь и выполнить поставленную задачу – подняться вверх по мокрым, покрытым мхом скользким скалам. Каким из способов вы попытаетесь это сде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с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обу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нос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аходясь в лесу зимой, вы, кажется, отморозили руку. Будете ли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тирать ее сне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греваться около кос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гревать ее собственным т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ам необходимо переправиться в брод через реку с быстрым течением. Каким из предложенных способов вы будете переходить ее в выбранном вами 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низ по те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тив т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 углом 45градусов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ередвигаясь по тонкому льду озера, вы внезапно попали в холодную воду. Достигнув берега, вы буд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свободившись от мокрой одежды, прыгать, пока не согреете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которое время кататься по снегу в мокрой одеж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ыгать в мокрой оде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Вам предстоит совершить длительный переход, далеко от конечного пункта пути вы обнаружили потертости на ногах. Как вы поступ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денете обувь на босую н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мочите носки водой и наденете обу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ремя от времени будете переодевать носки с одной ноги на другую; наденете носки наизна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Вы укрылись в оборудованной снежной пещере. При каком пламени свечи следует беспоко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 жел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олуб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а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В жаркий знойный день, совершая движение в пустыне, вы почувствовали, что язык начинает распухать из-за недостатка воды. Следует ли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бросить одежду и продолжать движение, неся ее в ру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бросить верхнюю одежду, устроить из нее тень и  укрыться в ней до веч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раздеваться, плотно застегнуться, найти любую тень и дождаться ве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Внезапно разразилась гроза. Вы видите, что приближаются интенсивные вспышки молнии. Ваш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рятаться под огромным дере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крыться под навесом ск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таться на открытой местности, продолжая движение и не обращая внимания на угр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От дыма лесного пожара вы начинаете задыхаться, он слепит вас. Как следует поступ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крыться на высоком дере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жать в поисках безопасного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жать, прижимаясь к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Вы передвигаетесь по засушливой местности и очень хотите пить. У вас полная фляга воды. Как следует поступ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речь воду и пить примерно по чашке в д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толить жажду, выпив половину имеющейся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ить часто, но по одному гло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С какой стороны дерева, пня обычно растут мхи и лишайник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севе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то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юж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Скакой стороны ствола сосны выступает смол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севе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то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юж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Скакой стороны пней и деревьев любят строить свои жилища муравь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севе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то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юж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Скакой стороны быстрее начинают созревать ягоды земляники, голубик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квы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север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точ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юж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Где находится солнце в час дня по местному времен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юго-вост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ю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юго-зап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Какой из перечисленных способов обеззараживания воды является наиболее надежным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пускание воды через активированный уг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еззараживание с помощью марганц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ипя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Какой из грибов ядовит.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ожный опе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орькуш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с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Если лед не надежен, а обойти его нет возможности, как вы будете переправляться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ычным шагом, постукивая лед впереди пал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ржа шест горизонтально на уровне гру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з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Как определить стороны света, находясь в лесу в безлунную ночь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ча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Лу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 Полярной звез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Молодой человек интеллигентного вида подходит к вам и говорит, что является знакомым родителей и просит пустить его в квартиру, чтобы там подождать папу или маму и сделать им сюрприз. Как вы поступит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росите у незнакомца фамилию, имя, отчество папы и мамы, где они работают, и, получив правильный ответ, впустите его в кварт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точните у незнакомца более широкие сведения о родителях (например, откуда он их знает), после чего впустите в кварти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впустите незнакомца ни при каких обстоятельств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Вы остались дома один. В квартиру звонят. На ваш вопрос «Кто?» отвечают: «Сантехник, необходимо перекрыть горячую воду, иначе зальет весь дом, а кран в вашей квартире». Как вы поступит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кроете дверь и впустите сантех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дложите сантехнику прийти с милиционе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просите сантехника зайти с кем-нибудь из взрослых соседей, которых в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Звонят в дверь, и говорят: «Телеграмма, нужно расписаться». Что вы предпримет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дев дверную цепочку, откроете две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просите прочесть телеграмму или отнести ее на поч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едложите оставить телеграмму в двери – потом вы ее забер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Вы пришли домой и замечаете, что в квартире кто-то побывал. Как вы поступит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йдете в квартиру, осмотрите ее, установите, какие вещи исчезли, и сообщите обо всем в мили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йдете в квартиру, и вызовите милицию по телефону «0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будете входить в квартиру, а вызовите милицию от сос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Возвращаясь вечером домой, вы пойд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атчайшим путем, пролегающим через дворы, свалки и плохо освещенные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 тротуару лицом к уличному движению и как можно ближе к бров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спользуетесь попутным тран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Подростки-хулиганы часто нападают на маленьких детей. Что вы посоветуете в данном случае детям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мело вступать в драку и отстаивать свои игрушки, одежду и т.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вать на помощь друзей и взросл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тупить требованиям и никому не рассказывать о случившемся, даже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Вам кажется, что кто-то идет за вами следом. Как вы поступит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йдете несколько раз улицу и, убедившись в своих подозрениях, побежите в людное 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тановитесь и выясните причину преслед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роситесь бежать к телефонной бу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9.На улице к вам подъехала машина, и водитель стал вести себя агрессивно. Что вы будете делать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тупите в разговор с неизвестным вам вод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роситесь бежать в сторону своего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кричите и будите убегать в направлении, противоположном движению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Где происходит большинство ожогов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остели во время с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 столом во время выполнения домашних уро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кухне во время приготовления и приема пищи, игр с ог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Кто является участником дорожного движения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ители, пешеходы, пассажи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втобусы, трамваи, велосипеди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оллейбусы, самолеты,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Дополните фразу: «Правила дорожного движения – это…».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лицы, парки, переулки, скв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шеходы, пассажиры, водители, соблюдающие распорядок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ормы, устанавливающие порядок движения по дорогам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Для кого обязательны правила дорожного движения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водителей пассажирского авто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пешеходов и велосипеди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водителей, пассажиров, пеш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Дополните фразу: «Дорожно-транспортное происшествие – это…».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резвычайная ситу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юбое, даже незначительное повреждение окружающей природной ср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юбое, даже незначительное нарушение правил дорожн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Как должны двигаться пешеходы в соответствии с правилами поведения пешеходов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двигаться, так как удобно пешех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двигаться, так как удобно для проезда авто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двигаться по тротуарам или пешеходным дорожкам, придерживаясь правой стороны, а где их нет - по обо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Как в соответствии с правилами поведения пешеходов они должны идти вне населенных пунктов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бирать, где лучшая дор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встречу движению транспор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одном направлении с движением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Как правильно пешеходу перейти проезжую часть в соответствии с правилами дорожного движения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пересекать проезжую часть в удобном для пешехода месте, используя при этом правила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пересекать проезжую часть, дождавшись пока нет автотранспор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пересекать проезжую часть только по пешеходным переходам, а при их отсутствии – на перекрестках по линии тротуаров или обоч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Как должны себя вести пешеходы на проезжей част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шеходы должны себя вести точно также как и на тротуа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шеходы не должны мешать друг другу и авто транспорту на проезже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шеходы не должны задерживаться или останавливаться без необходимости, не успевшие закончить переход должны находиться на «островке безопас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Где необходимо ожидать общественный транспорт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зде, где удобно будущим пассажи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середине проезже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посадочных площадках, а где их нет - на тротуаре или обо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Как необходимо производить посадку и высадку из общественного транспорт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, как можно быстрее не дожидаясь полной остановки транспортного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спокойно, при этом необходимо стремиться быть в первых рядах пассажиров, готовящихся к выходу из транспортного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лько после полной остановки транспортного средства, при этом избегать давки и не препятствовать закрытию двер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Как необходимо вести себя пассажирам, находящимся в салоне общественного транспорт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обходимо встать около дверей и использовать их в качестве оп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обходимо, если нет свободного сидячего места, пройти в среднюю часть салона, нельзя шум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обходимо громко разговаривать, чтобы пассажиры, находящиеся в транспорте посоветовали, на какой остановке лучше выйти из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Как обеспечить себе устойчивое положение в общественном транспорте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держаться за поручни, находясь лицом в сторону движения этого 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держаться за пассажиров, находясь боком в сторону движения 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вообще ни за что не держаться, держа равновесие и веселя пассажиров своим умением держать равнове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Как вы поступите после выхода из салона общественного транспорта, чтобы перейти проезжую часть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сразу начать переход проезже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подождать, пока транспортное средство отъедет, и лишь потом перейти проезжую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к получится, так и сделаю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color w:val="333333"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13:00Z</dcterms:created>
  <dc:creator>Галина</dc:creator>
  <dc:description/>
  <cp:keywords/>
  <dc:language>en-US</dc:language>
  <cp:lastModifiedBy>School</cp:lastModifiedBy>
  <dcterms:modified xsi:type="dcterms:W3CDTF">2016-10-10T05:20:00Z</dcterms:modified>
  <cp:revision>8</cp:revision>
  <dc:subject/>
  <dc:title>Общие рекомендации по работе с тестами</dc:title>
</cp:coreProperties>
</file>